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6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42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5.12.2024 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59 «О бюджете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на 2025 год 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Еткульского муниципального района от 11.06.2025 г. о рассмотрении вопроса «О внесении изменений в решение Собрания депутатов Еткульского муниципального района от 25.12.2024 г. № 659 «О бюджете Еткульского муниципального района на 2025 год и на плановый период 2026 и 2027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Еткульского муниципального района от 25.12.2024 г. № 659 «О бюджете Еткульского муниципального района на 2025 год и на плановый период 2026 и 2027 годов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 1 </w:t>
      </w:r>
      <w:r>
        <w:rPr>
          <w:rFonts w:eastAsia="Calibri"/>
          <w:sz w:val="28"/>
          <w:szCs w:val="28"/>
        </w:rPr>
        <w:t>слова «прогнозируемый общий объем доходов местного бюджета в сумме 1811006058,62 рубля, в том числе безвозмездные поступления от других бюджетов бюджетной системы Российской Федерации в сумме 1077659916,62 рубля»  заменить словами «прогнозируемый общий объем доходов местного бюджета в сумме 1828037518,70 рублей, в том числе безвозмездные поступления от других бюджетов бюджетной системы Российской Федерации в сумме 1094601877,70 рублей»,  слова  «общий объем расходов местного бюджета в сумме  1811006058,62  рубля;» заменить словами «общий объем расходов местного бюджета в сумме  2051583947,44 рубля;», слова «</w:t>
      </w:r>
      <w:r>
        <w:rPr>
          <w:sz w:val="28"/>
          <w:szCs w:val="28"/>
        </w:rPr>
        <w:t>размер дефицита местного бюджета на 2025 год в сумме 0,00 рубля.» заменить словами «размер дефицита местного бюджета на 2025 год в сумме 223546428,74 рубля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ункте 17 слова «общий объем межбюджетных трансфертов, предоставляемых бюджетам сельских поселений из местного бюджета, в 2025 году в сумме 196744757,60 рубля,» заменить словами «общий объем межбюджетных трансфертов, предоставляемых бюджетам сельских поселений из местного бюджета, в 2025 году в сумме 310118770,75 рубля,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Приложения  2, 4, 5, 6, 7 принять в новой редакции, согласно приложениям 1, 2, 3, 4, 5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10: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блицы 2, 6, 7, 9,11, 13 принять в новой редакции согласно приложению 6  к настоящему решению;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таблицей 14, 15, 16, 17, 18, 19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 муниципального района                                        Ю. В. Кузьм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6:45:00Z</dcterms:created>
  <dc:creator>User</dc:creator>
  <dc:description/>
  <cp:keywords/>
  <dc:language>en-US</dc:language>
  <cp:lastModifiedBy>Иван Гусельщиков</cp:lastModifiedBy>
  <cp:lastPrinted>2021-03-17T10:08:00Z</cp:lastPrinted>
  <dcterms:modified xsi:type="dcterms:W3CDTF">2025-06-25T06:51:00Z</dcterms:modified>
  <cp:revision>4</cp:revision>
  <dc:subject/>
  <dc:title> </dc:title>
</cp:coreProperties>
</file>