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ожение о наградах и поощр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полнительной меры поощрения граждан Еткульского муниципального района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аградах и поощр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, утвержденное решением Собрания депутатов Еткульского муниципального района от 30.10.2019 г. № 590 (с изменениями от 28.04.2021 г.       № 117, от 25.01.2023 г. № 40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полнения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1.2. абзаца 1 после слов «Поздравительный адрес»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, Благодарность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.2.4. пункта 2.1. абзаца 2 после слов «Поздравительным адресом» дополнить словом «, Благодарностью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.4. абзаца 2 после слов «Благодарственных писем» дополнить словом «, Благодарностей».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ополнить абзац 4 пунктом «4.6. Благодарность Собрания депутатов Еткульского муниципального района» и новыми подпункт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1. Благодарность Собрания депутатов Еткульского муниципального района представляет собой лист формата 210x296 мм с изображением в верхней части листа по центру изображения герба Еткульского муниципального района и надписи «Собрание депутатов Еткульского муниципального района» (Приложение 10). Ниже размещены слова «Благодарность» и слово «Поощряется». Ниже слова «Поощряется» в нижней части листа размещены слова «Председатель Собрания депутатов Еткуль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2</w:t>
      </w:r>
      <w:r>
        <w:rPr/>
        <w:t xml:space="preserve"> </w:t>
      </w:r>
      <w:r>
        <w:rPr>
          <w:sz w:val="28"/>
          <w:szCs w:val="28"/>
        </w:rPr>
        <w:t>Благодарность помещается в папку, аналогичную по оформлению папке «Почётная грамота Собрания депутатов Еткуль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полнить абзац 5 пунктом «5.7. Благодарность Собрания депутатов» и новыми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1 Благодарность Собрания депутатов Еткульского муниципального района является формой поощрения за активное участие в общественной и социально-экономической жизни Еткульского района, высокий профессионализм, многолетний добросовестный труд, за участие в представительном органе, общественной организации, за участие в благотворительной (волонтерской) деятельности и в связи с государственными и профессиональными празд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2. Поощрение Благодарностью Собрания депутатов Еткульского муниципального района осуществляется без выплаты единовременного денежн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3. Объявление и вручение Благодарности производится в торжественной обстановке председателем Собрания депутатов Еткульского муниципального района или по поручению председателя Собрания депутатов иным должностным лицом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4. Ходатайство о поощрении Благодар</w:t>
      </w:r>
      <w:bookmarkStart w:id="1" w:name="_GoBack"/>
      <w:bookmarkEnd w:id="1"/>
      <w:r>
        <w:rPr>
          <w:sz w:val="28"/>
          <w:szCs w:val="28"/>
        </w:rPr>
        <w:t>ностью Собрания депутатов вносится в Собрание депутатов Еткульского муниципального района на имя председателя Собрания депутатов Еткульского муниципального района не позднее чем за 20 календарных дней до предполагаемой даты, к которой приурочивается объявление благодар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5. К ходатайству о поощрении граждан Благодарностью Собрания депутатов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на кандидата, представляемого на поощрение Благодарностью Собрания депутатов с подтверждением критериев по которым кандидат представляется к поощр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исьменное согласие субъекта персональных данных на обработку своих персональных данных, заполненное и подписанное собственноручно кандидатом на награждение Благодарностью Собрания депутатов (приложение №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гражданина Российской Федерации (первая страница и страница с регистрацией по месту житель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опия трудовой книжки (первая страница и страница с последней записью о трудовой деятельности), (для работающих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6. В случае внесения в Собрания депутатов Еткульского муниципального района документов в неполном объеме или с нарушением срока их внесения, указанные документы возвращаются и не рассматр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оложение о наградах и поощрениях Еткульского муниципального района добавить «Приложение 1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      Н. Н. Васильева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26:00Z</dcterms:created>
  <dc:creator>User</dc:creator>
  <dc:description/>
  <cp:keywords/>
  <dc:language>en-US</dc:language>
  <cp:lastModifiedBy>Иван Гусельщиков</cp:lastModifiedBy>
  <cp:lastPrinted>2025-06-25T11:53:00Z</cp:lastPrinted>
  <dcterms:modified xsi:type="dcterms:W3CDTF">2025-06-25T10:33:00Z</dcterms:modified>
  <cp:revision>3</cp:revision>
  <dc:subject/>
  <dc:title> </dc:title>
</cp:coreProperties>
</file>