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6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53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ей движимого </w:t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, предлагаемого для передачи </w:t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государственной собственности </w:t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ой области в муниципальную </w:t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 Еткульского </w:t>
      </w:r>
    </w:p>
    <w:p>
      <w:pPr>
        <w:pStyle w:val="Style23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1 статьи 154 Федерального закона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8 Устава Еткульского муниципального района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>Утвердить Перечни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(Приложения 1, 2).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both"/>
        <w:rPr/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образования и науки Челябинской области, Министерство имущества Челябинской области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065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25.06.2025 г. № 753</w:t>
      </w:r>
    </w:p>
    <w:p>
      <w:pPr>
        <w:pStyle w:val="Normal"/>
        <w:ind w:left="10065"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eastAsia="en-US" w:bidi="en-US"/>
        </w:rPr>
        <w:t>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</w:t>
      </w:r>
    </w:p>
    <w:p>
      <w:pPr>
        <w:pStyle w:val="Normal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320"/>
        <w:gridCol w:w="1842"/>
        <w:gridCol w:w="1843"/>
        <w:gridCol w:w="2428"/>
        <w:gridCol w:w="2250"/>
      </w:tblGrid>
      <w:tr>
        <w:trPr>
          <w:trHeight w:val="50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ередан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за единицу, 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4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контракт № 3 от 24.03.2025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кладная № 0000-000075 от 05.05.2025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 DEPO VIP C15A11.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869,097494949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45,487474747</w:t>
            </w:r>
          </w:p>
        </w:tc>
      </w:tr>
      <w:tr>
        <w:trPr>
          <w:trHeight w:val="27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45,4874747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25.06.2025 г. № 753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tbl>
      <w:tblPr>
        <w:tblW w:w="159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45"/>
        <w:gridCol w:w="4244"/>
        <w:gridCol w:w="1274"/>
        <w:gridCol w:w="1415"/>
        <w:gridCol w:w="1698"/>
        <w:gridCol w:w="2178"/>
      </w:tblGrid>
      <w:tr>
        <w:trPr>
          <w:trHeight w:val="7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93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контракт № 25 от 18.02.202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О «Издательство «Просвещение»</w:t>
            </w:r>
            <w:r>
              <w:rPr>
                <w:sz w:val="24"/>
                <w:szCs w:val="24"/>
              </w:rPr>
              <w:t xml:space="preserve">                                           Накладная № 0000-000044 от 14.04.2025г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нский В.Р., Чубарьян А.О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. Всеобщая история. История Древнего мира. 5 класс,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98,60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кий В.Р.,Чубарьян А.О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. Всеобщая история. История Средних веков. 6 класс, 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6,13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кий В.Р.,Чубарьян А.О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. Всеобщая история. История Нового времени. Конец XV-XVIIв. 7 клас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75,49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нский В.Р.,Чубарьян А.О.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. Всеобщая история. История Нового времени. XVIII-начало XIX в. 8 класс, 2025,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01,81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нский В.Р.,Чубарьян А.О.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. Всеобщая история.История Нового времени. XIX-начало XXв. 9 класс,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331,25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нский В.Р., Торкунов А.В.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.История России. IX-начало XVI в. 6 класс, 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3,57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кий В.Р., Торкунов А.В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. История России. XVI-XVIIвв. 7 класс,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79,33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нский В.Р.,Торкунов А.В.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. История России. XVIII-начало XIXв. 8 класс,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209,87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кий В.Р., Торкунов А.В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. История России. 1825-1914гг. 9 класс, 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1,06</w:t>
            </w:r>
          </w:p>
        </w:tc>
      </w:tr>
      <w:tr>
        <w:trPr>
          <w:trHeight w:val="314" w:hRule="atLeast"/>
        </w:trPr>
        <w:tc>
          <w:tcPr>
            <w:tcW w:w="84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647,1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jc w:val="righ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212121"/>
      <w:w w:val="102"/>
      <w:sz w:val="23"/>
      <w:szCs w:val="23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5:11:00Z</dcterms:created>
  <dc:creator>User</dc:creator>
  <dc:description/>
  <cp:keywords/>
  <dc:language>en-US</dc:language>
  <cp:lastModifiedBy>Иван Гусельщиков</cp:lastModifiedBy>
  <cp:lastPrinted>2025-06-30T10:47:00Z</cp:lastPrinted>
  <dcterms:modified xsi:type="dcterms:W3CDTF">2025-06-30T05:47:00Z</dcterms:modified>
  <cp:revision>7</cp:revision>
  <dc:subject/>
  <dc:title> </dc:title>
</cp:coreProperties>
</file>